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1879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de-DE" w:bidi="ar-SA"/>
                                </w:rPr>
                                <w:t>Schnelles Rechnen! 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yellow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de-DE" w:bidi="ar-SA"/>
                          </w:rPr>
                          <w:t>Schnelles Rechnen! 3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98"/>
        <w:gridCol w:w="700"/>
        <w:gridCol w:w="2798"/>
      </w:tblGrid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4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8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0 + 3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20 = …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1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8 – 3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0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ERGEBNISS</w:t>
                              </w: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eastAsia="Calibri" w:ascii="Stencil Std;Impact" w:hAnsi="Stencil Std;Impact" w:cs="Stencil Std;Impact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ERGEBNISS</w:t>
                        </w:r>
                        <w:r>
                          <w:rPr>
                            <w:kern w:val="2"/>
                            <w:sz w:val="56"/>
                            <w:szCs w:val="88"/>
                            <w:rFonts w:eastAsia="Calibri" w:ascii="Stencil Std;Impact" w:hAnsi="Stencil Std;Impact" w:cs="Stencil Std;Impact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368300</wp:posOffset>
                </wp:positionV>
                <wp:extent cx="4719955" cy="963930"/>
                <wp:effectExtent l="6985" t="0" r="0" b="1879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de-DE" w:bidi="ar-SA"/>
                                </w:rPr>
                                <w:t>Schnelles Rechen! 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29pt;width:371.65pt;height:75.9pt" coordorigin="-187,-580" coordsize="7433,1518">
                <v:roundrect id="shape_0" ID="Rectangle à coins arrondis 1" fillcolor="yellow" stroked="t" o:allowincell="f" style="position:absolute;left:-187;top:-160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de-DE" w:bidi="ar-SA"/>
                          </w:rPr>
                          <w:t>Schnelles Rechen! 3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36;top:-580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775"/>
        <w:gridCol w:w="694"/>
        <w:gridCol w:w="2775"/>
      </w:tblGrid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4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8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0 + 3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20 = …</w:t>
            </w:r>
          </w:p>
        </w:tc>
      </w:tr>
      <w:tr>
        <w:trPr>
          <w:trHeight w:val="538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1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8 – 3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0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ERGEBNISS</w:t>
                              </w: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eastAsia="Calibri" w:ascii="Stencil Std;Impact" w:hAnsi="Stencil Std;Impact" w:cs="Stencil Std;Impact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ERGEBNISS</w:t>
                        </w:r>
                        <w:r>
                          <w:rPr>
                            <w:kern w:val="2"/>
                            <w:sz w:val="56"/>
                            <w:szCs w:val="88"/>
                            <w:rFonts w:eastAsia="Calibri" w:ascii="Stencil Std;Impact" w:hAnsi="Stencil Std;Impact" w:cs="Stencil Std;Impact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3985" r="6350" b="189230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 ! 3 : LÖSUNGE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 ! 3 : LÖSUNGEN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429375" cy="83731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837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4"/>
                              <w:gridCol w:w="3797"/>
                              <w:gridCol w:w="1266"/>
                              <w:gridCol w:w="3798"/>
                            </w:tblGrid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59.3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4"/>
                        <w:gridCol w:w="3797"/>
                        <w:gridCol w:w="1266"/>
                        <w:gridCol w:w="3798"/>
                      </w:tblGrid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43:00Z</dcterms:created>
  <dc:creator>nicolas pinel</dc:creator>
  <dc:description/>
  <cp:keywords/>
  <dc:language>en-US</dc:language>
  <cp:lastModifiedBy>ecole</cp:lastModifiedBy>
  <cp:lastPrinted>2015-12-14T22:57:00Z</cp:lastPrinted>
  <dcterms:modified xsi:type="dcterms:W3CDTF">2019-08-16T12:43:00Z</dcterms:modified>
  <cp:revision>2</cp:revision>
  <dc:subject/>
  <dc:title/>
</cp:coreProperties>
</file>